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NIGHTS AND THEIR CO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 day in the Middle Ages is complete without a knight!  Knights are armored soldiers on horseback.  They live by a set of unwritten rules called the code of chivalry (or conduct).  This means a knight is supposed to be </w:t>
      </w:r>
    </w:p>
    <w:p>
      <w:pPr>
        <w:pStyle w:val="Normal"/>
        <w:rPr>
          <w:sz w:val="28"/>
        </w:rPr>
      </w:pPr>
      <w:r>
        <w:rPr>
          <w:sz w:val="28"/>
        </w:rPr>
        <w:t>__________________, ___________________, __________________, __________________, ___________________, __________________, __________________, ___________________, __________________, __________________, and 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.  Unfortunately, knights don’t always obey the rules.  Some loot and rob.  Others kill their enemies – even innocent bystanders – without blinking an ey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swer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yal, brave, courteous, merciful, truthful, gentle, kind, generous, humble, true, protective of the weak and po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5:55:00Z</dcterms:created>
  <dc:creator>Morag Riddell</dc:creator>
  <dc:description/>
  <dc:language>en-US</dc:language>
  <cp:lastModifiedBy>Morag Riddell</cp:lastModifiedBy>
  <dcterms:modified xsi:type="dcterms:W3CDTF">2009-04-04T15:55:00Z</dcterms:modified>
  <cp:revision>2</cp:revision>
  <dc:subject/>
  <dc:title>KNIGHTS AND THEIR CODE</dc:title>
</cp:coreProperties>
</file>